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nd of Course Surve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iod ___________</w:t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urse Nam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things you liked about the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overall opinion of the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nything you wanted to learn that was not covered in this course?  Please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recommend this course to your friends?  If not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you be taking another business class next semester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you be taking another business class nex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f you are not sure of what courses are taught in the Business Dept, you can visit, </w:t>
      </w:r>
      <w:r>
        <w:rPr>
          <w:sz w:val="48"/>
          <w:szCs w:val="48"/>
        </w:rPr>
        <w:t>mhsbusinessdept.wikispaces.com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00:00Z</dcterms:created>
  <dc:creator>Malden Public Schools</dc:creator>
  <dc:description/>
  <cp:keywords/>
  <dc:language>en-US</dc:language>
  <cp:lastModifiedBy>mpstech</cp:lastModifiedBy>
  <dcterms:modified xsi:type="dcterms:W3CDTF">2014-01-10T18:34:00Z</dcterms:modified>
  <cp:revision>3</cp:revision>
  <dc:subject/>
  <dc:title>End of Course Multimedia Survey</dc:title>
</cp:coreProperties>
</file>